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epublic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9/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99/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climatizadores de ar diversos e lavadoras/secadoras automáticas de pis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 URBANO, OBRAS E TRÂNS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1134"/>
        <w:gridCol w:w="1276"/>
        <w:gridCol w:w="496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813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82</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aças do PAC 36373655- MINC Praça do es</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86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232</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 - CP</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3/11/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8: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TOMADA DE PREÇOS Nº 29/2015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03/11/15 </w:t>
      </w:r>
      <w:r>
        <w:rPr>
          <w:rFonts w:cs="Arial" w:ascii="Arial" w:hAnsi="Arial"/>
        </w:rPr>
        <w:t xml:space="preserve">às </w:t>
      </w:r>
      <w:r>
        <w:rPr>
          <w:rFonts w:cs="Arial" w:ascii="Arial" w:hAnsi="Arial"/>
          <w:b/>
        </w:rPr>
        <w:t>08:00 hs</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both"/>
        <w:textAlignment w:val="baseline"/>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7:30 às 13:00 hs, pelo telefone (55) 3331-8211 e/ou telefone/fax (55) 3331-8219 ou no site </w:t>
      </w:r>
      <w:hyperlink r:id="rId2">
        <w:r>
          <w:rPr>
            <w:rStyle w:val="InternetLink"/>
            <w:rFonts w:cs="Arial" w:ascii="Arial" w:hAnsi="Arial"/>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4 de outubro de 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TIFICAÇÃO DO EDITAL DE LICITAÇÃ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TOMADA DE PREÇOS N</w:t>
      </w:r>
      <w:r>
        <w:rPr>
          <w:rFonts w:cs="Arial" w:ascii="Arial" w:hAnsi="Arial"/>
          <w:caps/>
        </w:rPr>
        <w:t>º</w:t>
      </w:r>
      <w:r>
        <w:rPr>
          <w:rFonts w:cs="Arial" w:ascii="Arial" w:hAnsi="Arial"/>
        </w:rPr>
        <w:t xml:space="preserve"> 29/2015 – OBJETO: Aquisição de climatizadores de ar diversos e lavadoras/secadoras automáticas de piso. O Município de Ijuí – Poder Executivo comunica aos interessados no respectivo processo licitatório </w:t>
      </w:r>
      <w:r>
        <w:rPr>
          <w:rFonts w:cs="Arial" w:ascii="Arial" w:hAnsi="Arial"/>
          <w:bCs/>
        </w:rPr>
        <w:t>que foram feitas alterações no respectivo</w:t>
      </w:r>
      <w:r>
        <w:rPr>
          <w:rFonts w:cs="Arial" w:ascii="Arial" w:hAnsi="Arial"/>
        </w:rPr>
        <w:t xml:space="preserve"> edital.</w:t>
      </w:r>
      <w:r>
        <w:rPr>
          <w:rFonts w:cs="Arial" w:ascii="Arial" w:hAnsi="Arial"/>
          <w:bCs/>
        </w:rPr>
        <w:t xml:space="preserve"> NOVA DATA DE </w:t>
      </w:r>
      <w:r>
        <w:rPr>
          <w:rFonts w:cs="Arial" w:ascii="Arial" w:hAnsi="Arial"/>
        </w:rPr>
        <w:t xml:space="preserve">ABERTURA: 03/11/15 às 08: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4 de outubro de 2015.</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rPr>
      </w:pPr>
      <w:r>
        <w:rPr>
          <w:rFonts w:cs="Arial" w:ascii="Arial" w:hAnsi="Arial"/>
          <w:b/>
          <w:bCs/>
          <w:color w:val="800000"/>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2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49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epublic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03/11/15 às 08: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climatizadores de ar diversos e lavadoras/secadoras automáticas de pis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142" w:type="dxa"/>
        <w:jc w:val="left"/>
        <w:tblInd w:w="562" w:type="dxa"/>
        <w:tblLayout w:type="fixed"/>
        <w:tblCellMar>
          <w:top w:w="0" w:type="dxa"/>
          <w:left w:w="70" w:type="dxa"/>
          <w:bottom w:w="0" w:type="dxa"/>
          <w:right w:w="70" w:type="dxa"/>
        </w:tblCellMar>
      </w:tblPr>
      <w:tblGrid>
        <w:gridCol w:w="563"/>
        <w:gridCol w:w="552"/>
        <w:gridCol w:w="641"/>
        <w:gridCol w:w="585"/>
        <w:gridCol w:w="6801"/>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Climatizador de ar, 9000 BTUS, Modelo split hi-wall; com filtragem de ar; selo de economia Procel; controle remoto; display digital; ciclo reverso quente e frio; 220 V; completo. </w:t>
            </w:r>
            <w:r>
              <w:rPr>
                <w:rFonts w:cs="Arial" w:ascii="Arial" w:hAnsi="Arial"/>
                <w:bCs/>
              </w:rPr>
              <w:t>Instala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Climatizador de ar, com 18.000 BTUS; modelo Split piso-teto, com filtragem de ar; controle remoto; display digital; ciclo reverso quente e frio; 220 V; completo. </w:t>
            </w:r>
            <w:r>
              <w:rPr>
                <w:rFonts w:cs="Arial" w:ascii="Arial" w:hAnsi="Arial"/>
                <w:bCs/>
              </w:rPr>
              <w:t>Instala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rPr>
            </w:pPr>
            <w:r>
              <w:rPr>
                <w:rFonts w:cs="Arial" w:ascii="Arial" w:hAnsi="Arial"/>
                <w:sz w:val="20"/>
                <w:szCs w:val="20"/>
              </w:rPr>
              <w:t xml:space="preserve">Ar Condicionado Split Quente/Frio 9.000 BTUs. Informações técnicas mínimas: Cor Branca. Eficiência energética classe A ou B. Velocidades 3 + Função Jet Cool ou equivalente. Temperatura: 18º a 30º. Controle Remoto incluso com tela digital, seleção de modo de operação, ajuste de temperatura, seleção de velocidade. Filtro incluso com purificador antibactéria lavável. Com Timer. Função Sleep e Reinicio automático entre 1 e 7 horas. Compressor rotativo. Saída de ar uma na parte inferior da evaporadora. Deve ter Entrada superior de ar na evaporadora. Com Direcionadores de ar, Swing - direcionamento vertical automático e Direcionamento horizontal manual. Alimentação 220 Volts. Freqüência 60Hz. Garantia: de 3 anos - para instalação; de 1 ano para ar condicionado e 5 anos para o compressor (motor). A empresa deverá prestar Assistência Técnica no Município de Ijuí; Com instalação nos locais a serem indicados pela SMS (incluídos todos materiais, disjuntores, canaletas, dutos, cabos, fios, conectores, buchas, parafusos e outros que julgar necessário, bem como da mão-de-obra).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rPr>
            </w:pPr>
            <w:r>
              <w:rPr>
                <w:rFonts w:cs="Arial" w:ascii="Arial" w:hAnsi="Arial"/>
                <w:sz w:val="20"/>
                <w:szCs w:val="20"/>
              </w:rPr>
              <w:t xml:space="preserve">Lavadora e Secadora automática de piso, para uso em ambiente hospitalar. Lava e aspira em uma única passada, com rodo de sucção ajustável, escova tipo disco/rolo e operador pedestre. Com sistema de auto-nivelação trabalhando conforme o piso. Alimentação a cabo elétrico 220V e bateria 24V (2x 12V), de autonomia mínima de 3 horas. Dimensões aproximadas: comprimento 123cm, largura 52cm, altura 96cm. Produtividade média de 1750m2 por hora. A empresa/fornecedor deve realizar treinamento/capacitação para equipe que irá manusear o produto e instalação do mesmo nos locais indicados. Deverá ser indicado pelo fornecedor assistência técnica autorizada para realizar manutenção. </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2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177-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83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278-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Secretaria Municipal de Desenvolvimento Urbano, Obras e Trâns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ordenadoria de Obras Urban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ord. do Fundo Mun. de Saúde-ESTAD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5</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Urbanism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45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Infra-Estrutura Urban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envolvimento e Infraestrutura Urban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5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nstrução de Praça dos Esportes e da Cultura</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5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nsulta Popular: 2013/2014 (SM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813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8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aças do PAC 36373655- MINC Praça do es</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086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423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quisição de Equipamentos - CP</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44905230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ÁQUINAS E EQUIPAMENTOS ENERGÉT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4490521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PARELHOS E UTENSÍLIOS DOMÉSTIC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Poderão participar desta licitação os interessados devidamente cadastrados ou que atenderem a todas as condições exigidas para cadastramento até o dia 28/10/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3/11/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3/11/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3/11/15 às 08: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III).</w:t>
      </w:r>
    </w:p>
    <w:p>
      <w:pPr>
        <w:pStyle w:val="Normal"/>
        <w:overflowPunct w:val="false"/>
        <w:autoSpaceDE w:val="false"/>
        <w:spacing w:lineRule="auto" w:line="240" w:before="0" w:after="0"/>
        <w:ind w:left="84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 xml:space="preserve">Para apresentação da proposta financeira em meio magnético o licitante deverá solicitar o Sistema de Digitação de Propostas disponível na Coordenadoria de Compras, Material e Patrimônio (COPAM – Ijuí/RS), através do telefone/fax (55) 3331-8227/8211 e/ou e-mail: </w:t>
      </w:r>
      <w:hyperlink r:id="rId5">
        <w:r>
          <w:rPr>
            <w:rStyle w:val="InternetLink"/>
            <w:rFonts w:cs="Arial" w:ascii="Arial" w:hAnsi="Arial"/>
          </w:rPr>
          <w:t>copam.editais@ijui.rs.gov.br</w:t>
        </w:r>
      </w:hyperlink>
      <w:r>
        <w:rPr>
          <w:rFonts w:cs="Arial" w:ascii="Arial" w:hAnsi="Arial"/>
        </w:rPr>
        <w:t xml:space="preserve"> em horário de expediente.</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Se o arquivo apresentado não for o mesmo ou se houver alteração da estrutura do arquivo o licitante será desclassificado.</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bCs/>
        </w:rPr>
        <w:t>Quando houver discordância entre dados da proposta impressa e da proposta apresentada através de meio magnético, prevalecerá os dados da proposta apresentada na forma impressa.</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Não serão consideradas as propostas impressa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A proposta impressa deverá, obrigatoriamente:</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color w:val="000000"/>
        </w:rPr>
        <w:t>O objeto desta licitação deverá ser entregue em até 20 (vinte) dias, contados do recebimento da nota de empenho pelo adjudicatário, conforme a necessidade e nos locais, dias e horários determinados pelo órgão requisitante</w:t>
      </w:r>
      <w:r>
        <w:rPr>
          <w:rFonts w:cs="Arial" w:ascii="Arial" w:hAnsi="Arial"/>
        </w:rPr>
        <w:t>.</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Os climatizadores de ar deverão ser entregues instalados nos locais indicados pela Secretaria Requisitante.</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s despesas de entrega (transporte e descarga) e instalação dos produtos, ficarão sob responsabilidade da empresa adjudicatária e considerar-se-ão incluídas na proposta apresentada pela respectiva empr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overflowPunct w:val="false"/>
        <w:autoSpaceDE w:val="false"/>
        <w:spacing w:lineRule="auto" w:line="240" w:before="0" w:after="0"/>
        <w:ind w:left="847" w:hanging="0"/>
        <w:jc w:val="both"/>
        <w:textAlignment w:val="baseline"/>
        <w:rPr>
          <w:rFonts w:ascii="Arial" w:hAnsi="Arial" w:cs="Arial"/>
          <w:b/>
          <w:b/>
        </w:rPr>
      </w:pPr>
      <w:r>
        <w:rPr>
          <w:rFonts w:cs="Arial" w:ascii="Arial" w:hAnsi="Arial"/>
          <w:b/>
        </w:rPr>
      </w:r>
    </w:p>
    <w:p>
      <w:pPr>
        <w:pStyle w:val="Normal"/>
        <w:numPr>
          <w:ilvl w:val="2"/>
          <w:numId w:val="14"/>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8" w:hanging="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 xml:space="preserve">12.1.2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s pagamentos serão realizados mediante depósito bancário em favor da empresa adjudicatária,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7:30 às 13:00 hs, pelo telefone (55) 3331-8211 e/ou telefone/fax (55) 3331-8219 ou no site </w:t>
      </w:r>
      <w:hyperlink r:id="rId7">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pPr>
      <w:r>
        <w:rPr>
          <w:rFonts w:cs="Arial" w:ascii="Arial" w:hAnsi="Arial"/>
          <w:bCs/>
        </w:rPr>
        <w:t>Ijuí/RS, 14 de outu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bCs/>
          <w:color w:val="800000"/>
        </w:rPr>
      </w:pPr>
      <w:r>
        <w:rPr>
          <w:rFonts w:cs="Arial" w:ascii="Arial" w:hAnsi="Arial"/>
          <w:b/>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9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29/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499</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29/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9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40" w:type="dxa"/>
        <w:jc w:val="left"/>
        <w:tblInd w:w="-5" w:type="dxa"/>
        <w:tblLayout w:type="fixed"/>
        <w:tblCellMar>
          <w:top w:w="0" w:type="dxa"/>
          <w:left w:w="70" w:type="dxa"/>
          <w:bottom w:w="0" w:type="dxa"/>
          <w:right w:w="70" w:type="dxa"/>
        </w:tblCellMar>
      </w:tblPr>
      <w:tblGrid>
        <w:gridCol w:w="567"/>
        <w:gridCol w:w="709"/>
        <w:gridCol w:w="567"/>
        <w:gridCol w:w="709"/>
        <w:gridCol w:w="567"/>
        <w:gridCol w:w="638"/>
        <w:gridCol w:w="2764"/>
        <w:gridCol w:w="1134"/>
        <w:gridCol w:w="992"/>
        <w:gridCol w:w="993"/>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Có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Qt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Und.</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Preço unitário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Preço total</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15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limatizador de ar, 9000 BTUS, Modelo split hi-wall; com filtragem de ar; selo de economia Procel; controle remoto; display digital; ciclo reverso quente e frio; 220 V; completo. </w:t>
            </w:r>
            <w:r>
              <w:rPr>
                <w:rFonts w:cs="Arial" w:ascii="Arial" w:hAnsi="Arial"/>
                <w:bCs/>
                <w:sz w:val="16"/>
                <w:szCs w:val="16"/>
              </w:rPr>
              <w:t>Instal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15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limatizador de ar, com 18.000 BTUS; modelo Split piso-teto, com filtragem de ar; controle remoto; display digital; ciclo reverso quente e frio; 220 V; completo. </w:t>
            </w:r>
            <w:r>
              <w:rPr>
                <w:rFonts w:cs="Arial" w:ascii="Arial" w:hAnsi="Arial"/>
                <w:bCs/>
                <w:sz w:val="16"/>
                <w:szCs w:val="16"/>
              </w:rPr>
              <w:t>Instal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18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7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6"/>
                <w:szCs w:val="16"/>
              </w:rPr>
            </w:pPr>
            <w:r>
              <w:rPr>
                <w:rFonts w:cs="Arial" w:ascii="Arial" w:hAnsi="Arial"/>
                <w:sz w:val="16"/>
                <w:szCs w:val="16"/>
              </w:rPr>
              <w:t xml:space="preserve">Ar Condicionado Split Quente/Frio 9.000 BTUs. Informações técnicas mínimas: Cor Branca. Eficiência energética classe A ou B. Velocidades 3 + Função Jet Cool ou equivalente. Temperatura: 18º a 30º. Controle Remoto incluso com tela digital, seleção de modo de operação, ajuste de temperatura, seleção de velocidade. Filtro incluso com purificador antibactéria lavável. Com Timer. Função Sleep e Reinicio automático entre 1 e 7 horas. Compressor rotativo. Saída de ar uma na parte inferior da evaporadora. Deve ter Entrada superior de ar na evaporadora. Com Direcionadores de ar, Swing - direcionamento vertical automático e Direcionamento horizontal manual. Alimentação 220 Volts. Freqüência 60Hz. Garantia: de 3 anos - para instalação; de 1 ano para ar condicionado e 5 anos para o compressor (motor). A empresa deverá prestar Assistência Técnica no Município de Ijuí; Com instalação nos locais a serem indicados pela SMS (incluídos todos materiais, disjuntores, canaletas, dutos, cabos, fios, conectores, buchas, parafusos e outros que julgar necessário, bem como da mão-de-obr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18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49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7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6"/>
                <w:szCs w:val="16"/>
              </w:rPr>
            </w:pPr>
            <w:r>
              <w:rPr>
                <w:rFonts w:cs="Arial" w:ascii="Arial" w:hAnsi="Arial"/>
                <w:sz w:val="16"/>
                <w:szCs w:val="16"/>
              </w:rPr>
              <w:t xml:space="preserve">Lavadora e Secadora automática de piso, para uso em ambiente hospitalar. Lava e aspira em uma única passada, com rodo de sucção ajustável, escova tipo disco/rolo e operador pedestre. Com sistema de auto-nivelação trabalhando conforme o piso. Alimentação a cabo elétrico 220V e bateria 24V (2x 12V), de autonomia mínima de 3 horas. Dimensões aproximadas: comprimento 123cm, largura 52cm, altura 96cm. Produtividade média de 1750m2 por hora. A empresa/fornecedor deve realizar treinamento/capacitação para equipe que irá manusear o produto e instalação do mesmo nos locais indicados. Deverá ser indicado pelo fornecedor assistência técnica autorizada para realizar manutençã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rPr>
      </w:pPr>
      <w:r>
        <w:rPr>
          <w:rFonts w:cs="Arial" w:ascii="Arial" w:hAnsi="Arial"/>
          <w:b/>
          <w:bCs/>
          <w:color w:val="000000"/>
        </w:rPr>
      </w:r>
      <w:r>
        <w:br w:type="page"/>
      </w:r>
    </w:p>
    <w:p>
      <w:pPr>
        <w:pStyle w:val="Normal"/>
        <w:spacing w:lineRule="auto" w:line="240" w:before="0" w:after="0"/>
        <w:jc w:val="center"/>
        <w:rPr>
          <w:rFonts w:ascii="Arial" w:hAnsi="Arial" w:cs="Arial"/>
          <w:b/>
          <w:b/>
          <w:bCs/>
          <w:color w:val="800000"/>
        </w:rPr>
      </w:pPr>
      <w:r>
        <w:rPr>
          <w:rFonts w:cs="Arial" w:ascii="Arial" w:hAnsi="Arial"/>
          <w:b/>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9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23/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177-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83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278-2015</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2088"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49">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277751925"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3"/>
      <w:numFmt w:val="decimal"/>
      <w:lvlText w:val="%1.%2.1"/>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5">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NormalWeb">
    <w:name w:val="Normal (Web)"/>
    <w:basedOn w:val="Normal"/>
    <w:qFormat/>
    <w:pPr>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copam.editais@ijui.rs.gov.br" TargetMode="External"/><Relationship Id="rId6" Type="http://schemas.openxmlformats.org/officeDocument/2006/relationships/hyperlink" Target="mailto:xmlfornecedor@ijui.rs.gov.br" TargetMode="External"/><Relationship Id="rId7" Type="http://schemas.openxmlformats.org/officeDocument/2006/relationships/hyperlink" Target="http://www.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3:55:00Z</dcterms:created>
  <dc:creator>Oberdan - Copam</dc:creator>
  <dc:description/>
  <cp:keywords/>
  <dc:language>en-US</dc:language>
  <cp:lastModifiedBy>Oberdan - Copam</cp:lastModifiedBy>
  <dcterms:modified xsi:type="dcterms:W3CDTF">2015-10-15T15:07:00Z</dcterms:modified>
  <cp:revision>11</cp:revision>
  <dc:subject/>
  <dc:title/>
</cp:coreProperties>
</file>